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1579864724"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1710774663"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192722596"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1171086340"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555767109"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